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  <w:t>ÇÃè»å Áå¶ ÁÇíÁÅÃ ÓÚ Ú¯ÖÅ Á³åð Ô¹¿çË; ç¯ò¶º ÁÅêÃ ÓÚ Ãì¿èå å» Ôé êð ìÔ¹å çÈð¯º¢ ÷ðÅ ÇÂ¾Õ éÕô¶ ìÅð¶ Ã¯Ú¯¢ Ô¹ä ÇÂ¾Õ ÁÃñ ×ñÆ ìÅð¶ òÆ¢ å¹ÃÄ çðÁÃñ ÇÂ¾Õ ù çÈÜ¶ éÅñ ðñ×â éÔÄ Õð ÃÕç¶¢ ÕÂÆ òÅð, Üç¯º ÁÃÄ ÕñêéÅ ç¶ Ö¶åð ÓÚ ìÔ¹å ¦îÅ Ãî» ÇìåÅªç¶ Ô» å» ÁÃÄ ÇÂÔ í°¾ñ ÔÆ Ü»ç¶ Ô» ÇÕ ÁÃñÆÁå ÇÕ¿Þ çÆ îÇÔÃÈÃ Ô¹¿çÆ þ¢ ÁÃÄ Ã¯Úç¶ Ô» ÇÕ ÃÅâÅ íðî ÔÆ ÔÕÆÕå þ – Øà¯Ø¼à Üç¯º åÕ ÁÃÄ æ¯ó·¶ ÇÜÔ¶ ÞàÕ¶ Ü» Ãçî¶ éÅñ ÜÅ× éÔÄ Ü»ç¶¢ å¹ÃÄ ÇÂÃ òÕå ÇÂ¾Õ íÅòéÅåîÕ Ô¾ç êÅð Õð ðÔ¶ Ô¯, Áå¶ ðÅÔ ÓÚ æ¯ó·Æ ÇÜÔÆ ÁËâÜÃàîËºà òÆ Õðç¶ ÜÅ ðÔ¶ Ô¯¢ êð å¹ÔÅâÆ ÁÃñÆÁå å¹ÔÅâÆ ÕñêéÅ éÅñ¯º ÇÕå¶ ÇìÔåð þ¢</w:t>
      </w:r>
    </w:p>
    <w:p>
      <w:pPr>
        <w:pStyle w:val="TextBody"/>
        <w:spacing w:lineRule="auto" w:line="240" w:before="0" w:after="0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ÃÅù Ôî¶ôÅ ÁÅêäÆ ÕñêéÅ çÆ òðå¯º Õðé ñÂÆ êÌ¶ÇðÁÅ Ü»çÅ þ¢ Çøð òÆ ìÔ¹å òÅð ÁÃÄ çÈÃÇðÁ» çÆ ÕñêéÅ çÆ òðå¯º Õðç¶ Ô»¢ ÁÃÄ </w:t>
      </w:r>
      <w:r>
        <w:rPr>
          <w:b/>
        </w:rPr>
        <w:t>TV</w:t>
      </w:r>
      <w:r>
        <w:rPr>
          <w:rFonts w:cs="Satluj" w:ascii="Satluj" w:hAnsi="Satluj"/>
        </w:rPr>
        <w:t xml:space="preserve"> ÚÅ¬ Õðç¶ Ô» Áå¶ ÇÂ¾Õ îéØóå âðÅîÅ ç¶Öç¶ Ô»¢ ÁÃÄ ÇÕåÅì» êó·ç¶ Ô», Çøñî» ç¶Öç¶ Ô» Ü» õðÆççÅðÆ Õðé Ü»ç¶ Ô» - Áå¶ À°Ô ÚÆ÷» õðÆçç¶ Ô» Ü¯ ÁÜéìÆÁ» ç¹ÁÅðÅ ÃÅâ¶ ñÂÆ ÇåÁÅð ÕÆåÆÁ» ×ÂÆÁ» Ô¹¿çÆÁ» Ôé¢ ÇÜ¿éÅ Ç÷ÁÅçÅ ÁÃÄ çÈÜ¶ ñ¯Õ» ç¶ ÇçÌôàÆÕ¯ä» ù ÁÅêäÆ Ç÷¿ç×Æ ç¶ Ã¹ð ÇéðèÅÇðå Õðé çÆ ÁÅÇ×ÁÅ Çç¿ç¶ Ô», úéÅ ÔÆ Ø¼à ÁÃÄ Ã¾ÚÆ ÁÅ÷ÅçÆ îÇÔÃÈÃ Õðç¶ Ô»¢ å¹ÔÅù ÇÂÃ ×¾ñ çÅ Á³çÅ÷Å þ ÇÕ ÇÂÃ ò¶ñ¶ å¹ÔÅâÆ Ç÷¿ç×Æ ÓÚ ÕÆ Ã¿íò þ¢ ÇÕÃ¶ Ô¯ð çÆ Ã¯Ú ù ÁÅêäÆ Ã¯Ú Óå¶ ÔÅòÆ éÅ Ô¯ä Ççú ÇÕªÇÕ Õ¯ÂÆ òÆ çÈÃðÅ ÇòÁÕåÆ À°Ã çÆ ÁÅÃÅéÆ éÅñ ÕñêéÅ éÔÄ Õð ÃÕçÅ Ü¯ å¹ÔÅù êåË!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òÇ×ÁÅéÆ øÅðîÈÇñÁ» çÆ êÅñäÅ Õðç¶ é¶¢ ÇÃÁÅÃåçÅé éÆåÆÁ» ÁêéÅªç¶ Ôé¢ ÃÅâ¶ ÃÅÇðÁ» ç¶ ÁÅê¯-ÁÅêä¶ ÇòÚÅð Ôé Ü¯ ÃÅù ÇÂÃ êÅ×ñ ç¹éÆÁ» ù ÃîÞä ÓÚ îçç Õðç¶ é¶¢ ÇÂÃ Ã¿ÃÅð çÆ ÃÅðÆ îÈðÖåÅ éÅñ éÇÜ¾áä ñÂÆ ÁÃÄ åÕéÆÕ» ÇòÕÇÃå Õðç¶ Ô» - Áå¶ ÕÂÆ òÅð, À°Ô ÔÅÃ¯ÔÆä¶ å½ð Óå¶ ×¹¿ÞñçÅð Ô¯ Ü»çÆÁ» é¶¢ ÁÃÄ ÁÅêä¶ ÁÅê ù ÇòÁÅÇÖÁÅò» ÓÚ À°ñÞÅªç¶ Ô» Áå¶ ÔøóÅ-çøóÆ ù çÈð ð¾Öä ç¶ Ãí å¯º òèÆÁÅ åðÆÕ¶ ìÅð¶ Á³èÇòôòÅÃÆ ìä Ü»ç¶ Ô»¢ ÁÅêäÆ Çé¾ÜÆ Ç÷¿ç×Æ ÓÚ å¹ÃÄ TÜ¶, êð Áå¶ ôÅÇÂçU ñó ðÔ¶ Ô¯¢ À°é·» ìÅð¶ Ã¯ÚäÅ ì¿ç Õð¯¢ ÁÅêä¶ ÁÅê ù À°Ã ÚÆ÷ å¯º ò»ÞÅ éÅ ð¾Ö¯ ÇÜÃ çÆ å¹ÔÅù ñ¯ó þ, Áå¶ Ãí Õ¹¾Þ áÆÕ Ô¯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ÕÆ Õ¯ÂÆ òÆ å¹ÔÅâ¶ òñ¯º ÕÔ¶ ×Â¶ ôìç» ù Õç¶ Ã¹äçÅ òÆ þº? ÕÆ ÁÅñ¯ÚÕ» çÆÁ» Ã¿ÃæÅò» å¹ÔÅâÆ Ôð ÇÂ¾ÛÅ ù ÁÃøñ Õðé, Áå¶ À°Ã ÁÇèÕÅð ù Õî÷¯ð Õðé çÆ ÃÅÇ÷ô ðÚçÆÁ» ðÇÔ¿çÆÁ» Ôé ÇÜÃ ù êÌÅêå Õðé ñÂÆ å¹ÃÄ ÇÂ¿éÆ ÇîÔéå ÕÆåÆ þ? ÕÆ åð¾ÕÆ ñÂÆ ÁÅêä¶ Çé¾ÜÆ îÅð× Óå¶ ÇÂ¿éÆ ÇîÔéå Õðé çÅ Õ¯ÂÆ Áðæ ðÇÔ Ü»çË Üç¯º ÇÂÔ ÜÅêä ñ¾×¶ ÇÕ å¹ÔÅâ¶ ê³è ù ÜÅäì¹¾Þ Õ¶ ð¹ÕÅòà» éÅñ íÇðÁÅ ÜÅ Çðþ? å¹ÔÅâ¶ ×¹¾Ã¶ çÆ íÅòéÅ ÃîÞä ï¯× þ, êð À°Ã ù ÁÅêä¶ Ççñ ç¶ ìÔ¹åÅ é¶ó¶ éÅ ð¾Ö¯ ÇÕªÇÕ ìÌÇÔî³â å¹ÔÅù Ç÷ÁÅçÅ ìçéÅîÆ ç¶ ÁèÆé Õðé çÅ ÇÂðÅçÅ éÔÄ ð¾ÖçÅ¢ ÇìÔåðÆ çÆ À°îÆç Õð¯¢ Áå¶ å¹ÃÄ ÔÅñ¶ òÆ À°Ã ù êÌÅêå Õð ÃÕ¯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Â¶ÕåÅ ÓÚ åÅÕå þ, êÅó¶ ÓÚ ÇòéÅô¢ ÇÂÔ ÇÂ¾Õ ê¹ðÅäÆ ÕÔÅòå þ¢ ÕÆ ÇÂÔ Õæé òÅÕÂÆ Ã¾Ú þ? ÇÂÔ ÷ðÈð ÇÂÃ ×¾ñ Óå¶ Çéðíð ÕðçÅ þ ÇÕ ÁÃÄ ÇÕÃ éÅñ Â¶ÕåÅ Õð ðÔ¶ Ô», Áå¶ ÁÅêä¶ ÁÅê ù ÇÕÃ å¯º ò¾Ö¢ ÁÃÄ ÇÕÃ¶ ê¹ðÅä¶ î¹ÔÅòð¶ Óå¶ ÁÅêäÅ éò» ð¿× éÔÄ Úó·Å ÃÕç¶¢ ÕÂÆ òÅð õ¹ç ù ô¾ÕÆ ÕÅðé» éÅñ Ü¯óé çÆ ìÜÅÂ¶, ÁÃÄ Á³åð çÆÁ» Ãê¼ôà ð¶ÖÅò» ÇÖ¼Ú Õ¶ î÷ìÈå </w:t>
      </w:r>
      <w:r>
        <w:rPr>
          <w:rFonts w:cs="Times New Roman" w:ascii="Times New Roman" w:hAnsi="Times New Roman"/>
        </w:rPr>
        <w:t>​​</w:t>
      </w:r>
      <w:r>
        <w:rPr>
          <w:rFonts w:cs="Satluj" w:ascii="Satluj" w:hAnsi="Satluj"/>
        </w:rPr>
        <w:t>îÇÔÃÈÃ Õð ÃÕç¶ Ô»¢ êð Ô¹ä, å¹ÃÄ ÜÅäç¶ Ô¯ ÇÕ å¹ÔÅù ÇÕÃ çÅ ÇÔ¾ÃÅ ìäéÅ ÚÅÔÆçÅ þ Áå¶ ÇÕú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>¢ Áå¶ Ü¶Õð ÇÂÃ ñÂÆ å¹ÔÅù ò¾Ö-ò¾Ö ÁÇÜÔ¶ ÇòÁÕåÆÁ» éÅñ Ü¹óé çÆ Õ¯Ç</w:t>
      </w:r>
      <w:r>
        <w:rPr>
          <w:rFonts w:cs="DRChatrikWeb" w:ascii="Satluj" w:hAnsi="Satluj"/>
        </w:rPr>
        <w:t>ôô</w:t>
      </w:r>
      <w:r>
        <w:rPr>
          <w:rFonts w:cs="Satluj" w:ascii="Satluj" w:hAnsi="Satluj"/>
        </w:rPr>
        <w:t xml:space="preserve"> Õðé çÆ ñ¯ó þ Ü¯ ÇÂÃ ÓÚ å¹ÔÅâÅ Ãîðæé Õð ÃÕç¶ Ôé å» ÇÂÔ ïÕÆéÆ å½ð Óå¶ ÇÂ¾Õ ÁÇÜÔÆ Õ¹ðìÅéÆ þ ÇÜÔóÆ ç¶ä çÆ ñ¯ó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3:23:00Z</dcterms:created>
  <dc:creator>14169925489</dc:creator>
  <dc:description/>
  <cp:keywords/>
  <dc:language>en-US</dc:language>
  <cp:lastModifiedBy>14169925489</cp:lastModifiedBy>
  <dcterms:modified xsi:type="dcterms:W3CDTF">2025-11-18T16:51:00Z</dcterms:modified>
  <cp:revision>2</cp:revision>
  <dc:subject/>
  <dc:title/>
</cp:coreProperties>
</file>